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ЯНКА-20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лабири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35"/>
        <w:gridCol w:w="3008"/>
        <w:gridCol w:w="2441"/>
      </w:tblGrid>
      <w:tr>
        <w:trPr>
          <w:trHeight w:val="34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2-х лучших результат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 №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-Уголь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бсар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в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. Мальчик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39"/>
        <w:gridCol w:w="2070"/>
        <w:gridCol w:w="1464"/>
        <w:gridCol w:w="1628"/>
        <w:gridCol w:w="1478"/>
        <w:gridCol w:w="1192"/>
      </w:tblGrid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е врем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бал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цев Констант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Дмитр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ади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яков Артё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ин Артё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бсар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урчев Афанас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 Дани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-Уголь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рин Ив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беков Ники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бсар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оль Вл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-Уголь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ри Вячесла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. Девочк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39"/>
        <w:gridCol w:w="2070"/>
        <w:gridCol w:w="1464"/>
        <w:gridCol w:w="1628"/>
        <w:gridCol w:w="1478"/>
        <w:gridCol w:w="1192"/>
      </w:tblGrid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е врем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бал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амова Веро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-Уголь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а Г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Дарь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: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а Кар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бсар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а Ан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: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цова Кс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пулина Дар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е-Уголь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: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ютина Же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дева Пол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бу Ило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а Улья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аст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аева Кат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урчева Алё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: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: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кова А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ом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: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ева Ан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бсар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уркина Эл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фантовск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0:00Z</dcterms:created>
  <dc:creator>Пользователь</dc:creator>
  <dc:description/>
  <cp:keywords/>
  <dc:language>en-US</dc:language>
  <cp:lastModifiedBy>elenaleft@yandex.ru</cp:lastModifiedBy>
  <cp:lastPrinted>2013-09-16T14:39:00Z</cp:lastPrinted>
  <dcterms:modified xsi:type="dcterms:W3CDTF">2013-09-26T05:03:00Z</dcterms:modified>
  <cp:revision>4</cp:revision>
  <dc:subject/>
  <dc:title/>
</cp:coreProperties>
</file>